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34"/>
        <w:gridCol w:w="2517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бочий д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машне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мья и здоровый образ жизни человек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зентация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s://infourok.ru/prezentaciya-po-obzh-osnovi-semeynogo-prava-v-rf-klass-490447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ыполнить тес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</w:rPr>
                <w:t>https://kupidonia.ru/viktoriny/test-po-obzh-osnovy-semejnogo-prava-v-rossijskoj-federatsii-smirnov-hrennikov-9-klass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>
          <w:trHeight w:val="249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а - почетные награды за воинские отличия  и заслуги в бою и военной служ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ppt4web.ru/obshhestvoznanija/ordena-pochetnye-nagrady-za-voinskie-otlichija-i-zaslugi-v-boju-i-voennojj-sluzhbe.html</w:t>
              </w:r>
            </w:hyperlink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kupidonia.ru/viktoriny/test-po-obzh-ordena-pochetnye-nagrady-za-voinskie-otlichija-i-zaslugi-v-boju-i-voennoj-sluzhbe-smirn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класс (практическая стрель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s://yandex.ru/video/preview/?filmId=1324591045026942700&amp;text=%D0%A2%D0%B5%D1%81%D1%82%D1%8B%20%D0%BF%D0%BE%20%D1%81%D1%82%D1%80%D0%B5%D0%BB%D1%8C%D0%B1%D0%B5%20%D0%B8%D0%B7%20%D0%BF%D0%BD%D0%B5%D0%B2%D0%BC%D0%B0%D1%82%D0%B8%D1%87%D0%B5%D1%81%D0%BA%D0%BE%D0%B9%20%D0%B2%D0%B8%D0%BD%D1%82%D0%BE%D0%B2%D0%BA%D0%B8&amp;path=wizard&amp;parent-reqid=1588237195333601-503277394930973578800291-prestable-app-host-sas-web-yp-221&amp;redircnt=1588237246.1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ро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машне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obzh-osnovi-semeynogo-prava-v-rf-klass-490447.html" TargetMode="External"/><Relationship Id="rId3" Type="http://schemas.openxmlformats.org/officeDocument/2006/relationships/hyperlink" Target="https://kupidonia.ru/viktoriny/test-po-obzh-osnovy-semejnogo-prava-v-rossijskoj-federatsii-smirnov-hrennikov-9-klass" TargetMode="External"/><Relationship Id="rId4" Type="http://schemas.openxmlformats.org/officeDocument/2006/relationships/hyperlink" Target="https://ppt4web.ru/obshhestvoznanija/ordena-pochetnye-nagrady-za-voinskie-otlichija-i-zaslugi-v-boju-i-voennojj-sluzhbe.html" TargetMode="External"/><Relationship Id="rId5" Type="http://schemas.openxmlformats.org/officeDocument/2006/relationships/hyperlink" Target="https://kupidonia.ru/viktoriny/test-po-obzh-ordena-pochetnye-nagrady-za-voinskie-otlichija-i-zaslugi-v-boju-i-voennoj-sluzhbe-smirn" TargetMode="External"/><Relationship Id="rId6" Type="http://schemas.openxmlformats.org/officeDocument/2006/relationships/hyperlink" Target="https://yandex.ru/video/preview/?filmId=1324591045026942700&amp;text=&#1058;&#1077;&#1089;&#1090;&#1099; &#1087;&#1086; &#1089;&#1090;&#1088;&#1077;&#1083;&#1100;&#1073;&#1077; &#1080;&#1079; &#1087;&#1085;&#1077;&#1074;&#1084;&#1072;&#1090;&#1080;&#1095;&#1077;&#1089;&#1082;&#1086;&#1081; &#1074;&#1080;&#1085;&#1090;&#1086;&#1074;&#1082;&#1080;&amp;path=wizard&amp;parent-reqid=1588237195333601-503277394930973578800291-prestable-app-host-sas-web-yp-221&amp;redircnt=1588237246.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9:00Z</dcterms:created>
  <dc:creator>Zinnatullina</dc:creator>
  <dc:description/>
  <cp:keywords/>
  <dc:language>en-US</dc:language>
  <cp:lastModifiedBy>Zinnatullina</cp:lastModifiedBy>
  <dcterms:modified xsi:type="dcterms:W3CDTF">2020-05-08T11:05:00Z</dcterms:modified>
  <cp:revision>3</cp:revision>
  <dc:subject/>
  <dc:title/>
</cp:coreProperties>
</file>